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75721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68829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65889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