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1202396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26925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766807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476875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