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67439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83247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