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7130658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088471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3989856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