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34154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3415468"/>
      <w:bookmarkStart w:id="1" w:name="__Fieldmark__0_13234154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