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5084073"/>
      <w:bookmarkStart w:id="1" w:name="__Fieldmark__3_29150840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5084073"/>
      <w:bookmarkStart w:id="3" w:name="__Fieldmark__4_29150840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50840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5084073"/>
      <w:bookmarkStart w:id="5" w:name="__Fieldmark__6_29150840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