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86148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86148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8614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8614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8614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8614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8614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8614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8614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