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621370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62137039"/>
            <w:bookmarkStart w:id="1" w:name="__Fieldmark__0_20621370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