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5554740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5554740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5554740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5554740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5554740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5554740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555474012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5554740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5554740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5554740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5554740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5554740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5554740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5554740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5554740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5554740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5554740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5554740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5554740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5554740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5554740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5554740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5554740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5554740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5554740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5554740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5554740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5554740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5554740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5554740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5554740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5554740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5554740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55547401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55547401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5554740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5554740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55547401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55547401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