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6684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440002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55624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767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