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all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all_thm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termining whether the assumptions of theorems are pri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print_all_thm} is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parameters controlling printing of terms by {pp_print_term}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printing of terms and theorems at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{true}, as it is by default, all assumptions of theor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When it is {false}, they are abbreviated by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DD_ASSUM `1 + 1 = 2` (ASSUME `2 + 2 = 4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2 + 2 = 4, 1 + 1 = 2 |- 2 + 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nt_all_thm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... |- 2 + 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erm, prebroken_binops, print_unambiguous_compreh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interface_mapping, typify_universal_set, unspaced_bi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