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POLY_MU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POLY_MUL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two real polynomials while retaining canon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purposes it is useful to retain polynomials in a canonical for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usual normal form in HOL Light, se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POLY_CONV}, which converts a polynomial to normal form while 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original and normalized form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POLY_MUL_CONV} is a more delicate conversion that, given a term {p1 * p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1} and {p2} are real polynomials in normal form, return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p1 * p2 = p} where {p} is in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product of two real terms.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are not polynomials in normal form, the overall normaliz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POLY_MUL_CONV `(x pow 2 + x) * (x pow 2 + -- &amp;1 * x + &amp;1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x pow 2 + x) * (x pow 2 + -- &amp;1 * x + &amp;1) = x pow 4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licate polynomial operations that simply the direct normaliz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POLY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ARITH, REAL_POLY_ADD_CONV, REAL_POLY_CONV, REAL_POLY_NEG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POLY_POW_CONV, REAL_POLY_SUB_CONV, REAL_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