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okup : term -&gt; 'a ne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erm in a term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s (type {'a net}) are a lookup structure associating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a}, e.g. conversions, with a corresponding `pattern' term. For a given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relatively quickly look up all objects whose pattern ter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atch to it. This is used, for example, in rewriting to quickl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bviously inapplicable rewrites rather than attempting each o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ookup t net} for a term {t} returns the list of objec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ight possibly be matchable to {t}. Note that this is conservativ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could be matched (even higher-order matched) 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match}, it will be in the list, but it is possi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tchable objects will be returned. (For example, a pattern term {x +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term of the form {a + b}, even if {a} and {b} are the same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hat nets are a first-level filter for efficiency;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 may be embodied in the subsequent action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create ourselves the kind of automated rewriting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that is done by {REWRITE_CONV}, we could simply try in success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BASIC_REWRITE_CONV' = FIRST_CONV (map REWR_CONV (basic_rewrites()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BASIC_REWRITE_CONV' ) : conv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be more efficient to use the left-hand sides a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 net to organize the different rewriting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rewr_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enter_thm th = enter (freesl(hyp th)) (lhs(concl th),REWR_CONV 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list enter_thm (basic_rewrites()) empty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iven a term, we get only the items with matchable patterns, usu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ful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okup `(\x. x + 1) 2` rewr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term -&gt; thm) list = [&lt;fu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okup `T /\ T` rewr_ne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term -&gt; thm) list = [&lt;fun&gt;; &lt;fun&gt;; &lt;fu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items returned in the last call are rewrites based on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/\ t &lt;=&gt; t}, {|- t /\ T &lt;=&gt; t} and {|- t /\ t &lt;=&gt; t}, which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matchable. We can use this net for a more efficient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BASIC_REWRITE_CONV tm = FIRST_CONV (lookup tm rewr_net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BASIC_REWRITE_CONV ) : term -&gt; conv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it is indeed more efficient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funpow 8 (fun x -&gt; mk_conj(x,x))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DEPTH_CONV BASIC_REWRITE_CONV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(DEPTH_CONV BASIC_REWRITE_CONV'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1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net, enter, merge_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