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0201502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8044122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2782523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5613158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