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48008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74417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50826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