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9704061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6684903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5524445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8985759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