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9459928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02116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023810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1951587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